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Wprowadzenie  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Struktura wydatków w odniesieniu do realizowanych zadań ustawowych</w:t>
        <w:tab/>
        <w:t>2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Zadania zlecone gminy </w:t>
        <w:tab/>
        <w:t>4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Zadania własne gminy</w:t>
        <w:tab/>
        <w:t>4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Realizacja świadczeń rodzinnych </w:t>
        <w:tab/>
        <w:t>5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Realizacja zadań wynikających z rządowych programów pomocy społecznej </w:t>
        <w:tab/>
        <w:t>7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Wspieranie rodziny i system pieczy zastępczej </w:t>
        <w:tab/>
        <w:t>7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Placówki wsparcia dziennego</w:t>
        <w:tab/>
        <w:t>8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Piecza zastępcza </w:t>
        <w:tab/>
        <w:t>8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Zespoły Pracy Socjalnej </w:t>
        <w:tab/>
        <w:t>10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Ośrodek Interwencji Kryzysowej</w:t>
        <w:tab/>
        <w:t>11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Pomoc na rzecz osób niepełnosprawnych</w:t>
        <w:tab/>
        <w:t>12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Środowiskowy Dom Samopomocy Nr 1</w:t>
        <w:tab/>
        <w:t>12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Środowiskowy Dom Samopomocy Nr 2..............................................................................13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Wsparcie i Rehabilitacja Społeczna.....................................................................................13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Powiatowy Zespół ds. Orzekania o Niepełnosprawności</w:t>
        <w:tab/>
        <w:t>17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Realizacja projektów współfinansowanych ze środków Europejskiego Funduszu Społecznego </w:t>
        <w:tab/>
        <w:t>18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 xml:space="preserve">Integracja społeczna </w:t>
        <w:tab/>
        <w:t>19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right"/>
        <w:rPr>
          <w:b/>
          <w:b/>
          <w:bCs/>
          <w:sz w:val="16"/>
        </w:rPr>
      </w:pPr>
      <w:r>
        <w:rPr/>
        <w:t>Załącznik do Uchwały Nr ............./ ............/2013</w:t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 xml:space="preserve">Rady Miasta Płocka </w:t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z dnia .......................... 2013 roku</w:t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right"/>
        <w:rPr>
          <w:b/>
          <w:b/>
          <w:bCs/>
          <w:sz w:val="16"/>
        </w:rPr>
      </w:pPr>
      <w:r>
        <w:rPr>
          <w:b/>
          <w:bCs/>
          <w:sz w:val="16"/>
        </w:rPr>
        <w:t>w sprawie przyjęcia sprawozdania z działalności</w:t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right"/>
        <w:rPr>
          <w:b/>
          <w:b/>
          <w:bCs/>
        </w:rPr>
      </w:pPr>
      <w:r>
        <w:rPr>
          <w:b/>
          <w:bCs/>
          <w:sz w:val="16"/>
        </w:rPr>
        <w:t>Miejskiego Ośrodka Pomocy Społecznej w Płocku za 2012 rok.</w:t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32410</wp:posOffset>
                </wp:positionV>
                <wp:extent cx="2824480" cy="193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1936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2075" cy="1811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2075" cy="181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pt;height:152.45pt;mso-wrap-distance-left:9.05pt;mso-wrap-distance-right:9.05pt;mso-wrap-distance-top:0pt;mso-wrap-distance-bottom:0pt;margin-top:18.3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2075" cy="18116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2075" cy="1811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Sprawozdanie z działalności</w:t>
      </w:r>
    </w:p>
    <w:p>
      <w:pPr>
        <w:pStyle w:val="Heading3"/>
        <w:rPr>
          <w:b/>
          <w:b/>
          <w:bCs/>
          <w:sz w:val="32"/>
        </w:rPr>
      </w:pPr>
      <w:r>
        <w:rPr/>
        <w:t>Miejskiego Ośrodka Pomocy Społecznej w Płoc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</w:rPr>
        <w:t>za rok  2012</w:t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8820" w:leader="dot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łock, marzec  2013r.</w:t>
      </w:r>
    </w:p>
    <w:p>
      <w:pPr>
        <w:pStyle w:val="Normal"/>
        <w:spacing w:lineRule="auto" w:line="360"/>
        <w:ind w:left="6381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000" w:leader="dot"/>
      </w:tabs>
      <w:spacing w:lineRule="auto" w:line="360"/>
      <w:ind w:left="90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8820" w:leader="dot"/>
      </w:tabs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8820" w:leader="dot"/>
      </w:tabs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right" w:pos="8820" w:leader="dot"/>
      </w:tabs>
      <w:ind w:left="360" w:right="0" w:hanging="0"/>
      <w:jc w:val="both"/>
    </w:pPr>
    <w:rPr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2:56:00Z</dcterms:created>
  <dc:creator>Sekcja Informacji Szkoleń i Kontroli</dc:creator>
  <dc:description/>
  <dc:language>en-US</dc:language>
  <cp:lastModifiedBy>MarzannaBartosiak</cp:lastModifiedBy>
  <cp:lastPrinted>2013-02-28T11:18:00Z</cp:lastPrinted>
  <dcterms:modified xsi:type="dcterms:W3CDTF">2013-02-27T12:36:00Z</dcterms:modified>
  <cp:revision>66</cp:revision>
  <dc:subject/>
  <dc:title>1</dc:title>
</cp:coreProperties>
</file>